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b/>
                <w:i/>
              </w:rPr>
              <w:t xml:space="preserve">Krista has $6. If she works 5 hours and earns $3 each hour, how much money will she have at the end of the day?                                     </w:t>
            </w:r>
            <w:r>
              <w:rPr/>
              <w:t>5             15</w:t>
            </w:r>
          </w:p>
          <w:p>
            <w:pPr>
              <w:pStyle w:val="Normal"/>
              <w:rPr>
                <w:u w:val="single"/>
              </w:rPr>
            </w:pPr>
            <w:r>
              <w:rPr>
                <w:rFonts w:eastAsia="Verdana"/>
              </w:rPr>
              <w:t xml:space="preserve"> </w:t>
            </w:r>
            <w:r>
              <w:rPr/>
              <w:t xml:space="preserve">5x3=15, 15+6= 21             </w:t>
            </w:r>
            <w:r>
              <w:rPr>
                <w:u w:val="single"/>
              </w:rPr>
              <w:t xml:space="preserve">x3 </w:t>
            </w:r>
            <w:r>
              <w:rPr/>
              <w:t xml:space="preserve">            </w:t>
            </w:r>
            <w:r>
              <w:rPr>
                <w:u w:val="single"/>
              </w:rPr>
              <w:t>+6</w:t>
            </w:r>
          </w:p>
          <w:p>
            <w:pPr>
              <w:pStyle w:val="Normal"/>
              <w:rPr/>
            </w:pPr>
            <w:r>
              <w:rPr>
                <w:rFonts w:eastAsia="Verdana"/>
              </w:rPr>
              <w:t xml:space="preserve">                                          </w:t>
            </w:r>
            <w:r>
              <w:rPr/>
              <w:t>15             21</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In a community clean up project for 13 Boy Scouts, each Scout collected 8 bags of trash.  How many total bags of trash did they collect?</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Desiree packed care boxes for soldiers. She packed 18 boxes. Each box had 6 healthcare items and 5 entertainment items. How many total items did she pack?</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fth grade students collected 96 cans of food and 48 other nonperishable items. They boxed 12 items in each box to distribute all the food. How many boxes did they use?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Heather drove 312 miles on Monday. On Tuesday, she drove another 198 miles and on Wednesday she drove 274 miles. How many miles did she drive?</w:t>
            </w:r>
          </w:p>
        </w:tc>
      </w:tr>
      <w:tr>
        <w:trPr>
          <w:trHeight w:val="135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 has to work 72 hours of community service to earn his service badge. He collected canned goods for 15 hours and landscaped for 32 hours. How many more hours does he have to work to earn his badge?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m recorded the weather for 90 days. She recorded 42 cloudy days and 14 rainy days. The rest of the days were sunny. How many sunny days did she record?</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prescription said to take 5 pills a day for 7 days and then 3 pills a day for 5 days. How many pills should the pharmacist put in the bottl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grocer had 632 peaches. He sold 143 on Monday and 252 on Tuesday. How many did he have left to sell?</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Ginger earns $5.50 an hour babysitting. She babysat 4 hours one week and 7 hours the next week. How much money did she earn?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dam needs $92 to buy the shoes he wants. He makes $4 an hour. How many hours does he have to work to earn enough money to buy the shoes?</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the library, there are 56 books about caring for dogs, 14 books about caring for cats, and 6 books about caring for other pets. How many more books are there about caring for dogs than all other types of pet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7 shelves full of nonfiction books. Each shelf holds 325 books. How many books are on the shelves?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bowl was filled with 15 peaches. Jane and Larry each ate 3 peaches. How many peaches were lef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On the dairy farm, there are 7 milk cows. Each cow produces 6 gallons of milk a day. How many gallons of milk do they produce in 5 days?</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6 boys in dance class and there were 7 times as many girls. How many girls were in the clas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va reads 5 fiction books and 4 nonfiction books every week. How many books will she read in 3 weeks?</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shley has 8 pets. She has 2 dogs and 2 cats. The rest are hamsters. How many hamsters does she hav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Gina wants to divide 56 stickers among 7 children. How many stickers will each child receive?</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m had 7 cans of tennis balls. She gave 1 can to her partner. If each can had 3 balls in it, how many tennis balls did she keep?</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egan eats cereal for breakfast every morning. She finishes a 15 ounce box of cereal every 5 days. If she eats the same amount every day, how much cereal does she eat each day?</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oy practices piano 45 minutes every day. How many minutes does she practice in 30 day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ird, fourth, and fifth graders will take the EOG test. There are 134 third graders, 111 fourth graders, and 167 fifth graders at school. How many students need to take the EOG test? </w:t>
            </w:r>
          </w:p>
        </w:tc>
      </w:tr>
    </w:tbl>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d Problems: Addition, Subtraction, Multiplication and Division</w:t>
    </w:r>
  </w:p>
  <w:p>
    <w:pPr>
      <w:pStyle w:val="Header"/>
      <w:rPr/>
    </w:pPr>
    <w:r>
      <w:rPr/>
      <w:t>Grade 5 – Alternat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29:00Z</dcterms:created>
  <dc:creator>wprevatt</dc:creator>
  <dc:description/>
  <cp:keywords/>
  <dc:language>en-US</dc:language>
  <cp:lastModifiedBy>user</cp:lastModifiedBy>
  <dcterms:modified xsi:type="dcterms:W3CDTF">2010-08-06T21:17:00Z</dcterms:modified>
  <cp:revision>8</cp:revision>
  <dc:subject/>
  <dc:title>Directions:</dc:title>
</cp:coreProperties>
</file>